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Instructions: change each sentence into a question in at least two different ways that you just learned (i.e. not the method where you just raise the pitch of your voice.).  Then answer the question in a complete sentenc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Les interros de français sont très difficiles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Mme. Haywood est une prof sympathiqu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La salle de classe d'anglais a des calculatrices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Tu as tes devoirs de latin dans ton classeur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e.  Nous sommes contents quand nous sommes dans la classe de maths.  (quand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>whe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f.  Vous avez un examen d'histoire demain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0:20Z</dcterms:created>
  <dc:creator/>
  <dc:description/>
  <dc:language>en-US</dc:language>
  <cp:lastModifiedBy/>
  <cp:revision>0</cp:revision>
  <dc:subject/>
  <dc:title/>
</cp:coreProperties>
</file>